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LI Level 2 Training Evaluation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orthern Territory - Kormilda: April 2009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.</w:t>
        <w:tab/>
        <w:t>Self-assessmen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694"/>
        <w:gridCol w:w="779"/>
        <w:gridCol w:w="718"/>
        <w:gridCol w:w="708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y the end of the two days, how well prepared do you feel you now are, to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Wel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Qu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Wel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 litt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t at all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about the background and research base of ELLI and the values that make ELLI powerfu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the Seven Dimensions of Learning Power and understand their meaning and valu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6510</wp:posOffset>
                      </wp:positionV>
                      <wp:extent cx="21653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3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gnise how using ELLI can bring about change in learning culture and practi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750</wp:posOffset>
                      </wp:positionV>
                      <wp:extent cx="21653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.5pt;mso-position-vertical-relative:text;margin-left:2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how to identify opportunities for using ELLI in their own and others’ teach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46990</wp:posOffset>
                      </wp:positionV>
                      <wp:extent cx="216535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3.7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able to manage and support groups of students using ELLI and learning from it, e.g. by knowing how t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navigate and use the ELOISE website and support students and teachers in using i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76530</wp:posOffset>
                      </wp:positionV>
                      <wp:extent cx="216535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3.9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76530</wp:posOffset>
                      </wp:positionV>
                      <wp:extent cx="216535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3.9pt;mso-position-vertical-relative:text;margin-left:2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 individual and class profiles and support students interpreting their ow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99060</wp:posOffset>
                      </wp:positionV>
                      <wp:extent cx="216535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7.8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 able to devise, suggest and implement targeted intervention strategies to build Learning Power, including supporting students through the eight steps of a personalised, archaeological enquiry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228600</wp:posOffset>
                      </wp:positionV>
                      <wp:extent cx="216535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the aims, questions and methodology which support implementation of a  Personalised, Inquiry-based Learning Project and decide and plan how this is to be implemented in their contex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80365</wp:posOffset>
                      </wp:positionV>
                      <wp:extent cx="216535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9.95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81635</wp:posOffset>
                      </wp:positionV>
                      <wp:extent cx="216535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30.05pt;mso-position-vertical-relative:text;margin-left:2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now how to find out anything else you need to know, or recall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74295</wp:posOffset>
                      </wp:positionV>
                      <wp:extent cx="216535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85pt;mso-position-vertical-relative:text;margin-left:2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>Event assess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add anything else you would like to say, to help us to know what went well and what could be improved:</w:t>
      </w:r>
    </w:p>
    <w:p>
      <w:pPr>
        <w:pStyle w:val="Normal"/>
        <w:rPr>
          <w:rFonts w:ascii="Arial" w:hAnsi="Arial" w:cs="Arial"/>
          <w:sz w:val="22"/>
          <w:szCs w:val="22"/>
          <w:lang w:val="en-AU" w:eastAsia="en-US"/>
        </w:rPr>
      </w:pPr>
      <w:r>
        <w:rPr>
          <w:rFonts w:cs="Arial" w:ascii="Arial" w:hAnsi="Arial"/>
          <w:sz w:val="22"/>
          <w:szCs w:val="22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5380990" cy="3666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Obviously time constraints couldn’t be avoided but the one day course did feel to rus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The acute sessions and stories had most imp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Liked the links between MYP and PLP and ELLI. That was good. Thankyou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A little more time on interventions. Very excited to try to implement this in our sch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Enjoyed both Ruth and Tim’s presentation. Than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A Lot of Information to absorb in one day. Probably need more time to discuss and develop strategies for practical u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Less of a ‘sell’ at the beginning – we’ve signed up to the course because we’ve already been sold. More about practical strategies. Modelling of questions to ask in mento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I learnt ELLI existed 2 days ago. I am a pre-service teacher. I’ve learnt a lot today and I’m eager to read, reflect and take in all the info from today’s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lang w:val="en-AU"/>
                              </w:rPr>
                              <w:t>I would like to see the ELLI 72 questions being Australianised – this would have more meaning to the 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now how to find out anything else you need to know, or recall – Wiki Space!?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ore time on implementation perhaps and less on backgr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ould have liked longer on personalised, inquiry-based learning pro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88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Obviously time constraints couldn’t be avoided but the one day course did feel to rus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The acute sessions and stories had most imp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Liked the links between MYP and PLP and ELLI. That was good. Thankyou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A little more time on interventions. Very excited to try to implement this in our schoo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Enjoyed both Ruth and Tim’s presentation. Than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A Lot of Information to absorb in one day. Probably need more time to discuss and develop strategies for practical us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Less of a ‘sell’ at the beginning – we’ve signed up to the course because we’ve already been sold. More about practical strategies. Modelling of questions to ask in mento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I learnt ELLI existed 2 days ago. I am a pre-service teacher. I’ve learnt a lot today and I’m eager to read, reflect and take in all the info from today’s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lang w:val="en-AU"/>
                        </w:rPr>
                        <w:t>I would like to see the ELLI 72 questions being Australianised – this would have more meaning to the 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Know how to find out anything else you need to know, or recall – Wiki Space!?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ore time on implementation perhaps and less on backgr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ould have liked longer on personalised, inquiry-based learning pro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3:31:00Z</dcterms:created>
  <dc:creator>Tim Small</dc:creator>
  <dc:description/>
  <cp:keywords/>
  <dc:language>en-US</dc:language>
  <cp:lastModifiedBy>sonya.mackenzie</cp:lastModifiedBy>
  <dcterms:modified xsi:type="dcterms:W3CDTF">2009-04-27T01:33:00Z</dcterms:modified>
  <cp:revision>9</cp:revision>
  <dc:subject/>
  <dc:title>School-based ELLI Level 2 Training Evaluation</dc:title>
</cp:coreProperties>
</file>